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18-as választási csalás elleni nyomozás elősegí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tLeast" w:line="253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</w:rPr>
        <w:t>Dr. Oláh Lajos, Terézváros-Erzsébetváros Országgyűlési Képviselője napirend előtt az Országgyűlésben kifogásolta, hogy a kormány még mindig nem járt utána a 2018-as választási csalásoknak. Még mindig nem derítették ki, ki a felelős azért, hogy Erzsébetvárosban és Terézvárosban egy formálisan működő párt és a Fidesz jelöltjének ajánlásain 341 név megegyezik. Ez a 341 név sorrendiségében is azonos, csak az aláírások mások a Fidesz és a kamupárt ajánlóívein, továbbá a 341 személy közül 9 az ajánlásgyűjtés időszakában börtönben volt, vagy már elhunyt.</w:t>
      </w:r>
    </w:p>
    <w:p>
      <w:pPr>
        <w:pStyle w:val="Normal"/>
        <w:shd w:val="clear" w:color="auto" w:fill="FFFFFF"/>
        <w:spacing w:lineRule="atLeast" w:line="253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</w:rPr>
        <w:t xml:space="preserve">A több száz leadott ajánlás közül vélhetőleg csak azért lett mindössze 341 névazonosság, mert dr. Oláh Lajos a számlálási folyamatban ekkor tett feljelentést, és a rendőrség az összes ajánlóívet lefoglalta. </w:t>
      </w:r>
    </w:p>
    <w:p>
      <w:pPr>
        <w:pStyle w:val="Normal"/>
        <w:shd w:val="clear" w:color="auto" w:fill="FFFFFF"/>
        <w:spacing w:lineRule="atLeast" w:line="253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</w:rPr>
        <w:t>A három éve tartó nyomozás megállapította ugyan a választási csalás tényét, csak nem tudják, ki a felelős.</w:t>
      </w:r>
    </w:p>
    <w:p>
      <w:pPr>
        <w:pStyle w:val="Normal"/>
        <w:shd w:val="clear" w:color="auto" w:fill="FFFFFF"/>
        <w:spacing w:lineRule="atLeast" w:line="253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</w:rPr>
        <w:t>Felszólítjuk az erzsébetvárosi Fidesz frakciót, segítsék a rendőrség és a Belügyminisztérium munkáját, és kérdezzék meg Bajkai István országgyűlési képviselőt, hogyan lehetséges az, hogy az általa 2018-ban leadott ajánlóíveken 341 név megegyezik egy kamupárt ajánlóívein leadottakka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color w:val="474747"/>
          <w:sz w:val="24"/>
          <w:szCs w:val="24"/>
        </w:rPr>
      </w:pPr>
      <w:r>
        <w:rPr>
          <w:rFonts w:ascii="Times New Roman" w:hAnsi="Times New Roman"/>
          <w:color w:val="47474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I.17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2018-as választási csalás elleni nyomozás elősegítéséről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</w:t>
      </w:r>
      <w:r>
        <w:rPr>
          <w:rFonts w:ascii="Times New Roman" w:hAnsi="Times New Roman"/>
          <w:bCs/>
          <w:color w:val="222222"/>
          <w:sz w:val="24"/>
          <w:szCs w:val="24"/>
        </w:rPr>
        <w:t xml:space="preserve"> felszólítja az erzsébetvárosi Fidesz frakciót, hogy segítse a három éve tartó nyomozást, és kérjen információt Bajkai István országgyűlési képviselőtől, hogyan lehetséges az, hogy 341 név megegyezik az ajánlásain egy formálisan működő párt ajánlásain szereplőkkel. 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B34BE0-CB4D-4134-A003-06E02B333D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304</Words>
  <Characters>2099</Characters>
  <CharactersWithSpaces>23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5:36:00Z</dcterms:created>
  <dc:creator>Havas Szonja</dc:creator>
  <dc:description/>
  <dc:language>en-US</dc:language>
  <cp:lastModifiedBy>Bodzsár Tímea</cp:lastModifiedBy>
  <cp:lastPrinted>2015-06-19T08:32:00Z</cp:lastPrinted>
  <dcterms:modified xsi:type="dcterms:W3CDTF">2022-02-10T14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