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Verseny utca 22-24. alatti beruházással kapcsolatos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/>
          <w:iCs/>
          <w:spacing w:val="4"/>
          <w:sz w:val="24"/>
          <w:szCs w:val="24"/>
          <w:lang w:eastAsia="ar-SA"/>
        </w:rPr>
      </w:pPr>
      <w:r>
        <w:rPr>
          <w:rFonts w:ascii="Times New Roman" w:hAnsi="Times New Roman"/>
          <w:iCs/>
          <w:spacing w:val="4"/>
          <w:sz w:val="24"/>
          <w:szCs w:val="24"/>
          <w:lang w:eastAsia="ar-SA"/>
        </w:rPr>
        <w:t>A Pénzügyminisztérium, mint Támogató és Erzsébetváros Önkormányzata, mint Támogatott között 2018. októberében kötött támogatási szerződés alapján az önkormányzat megkezdte a Verseny utcai veszélyeztetett tömb szociális célú rehabilitációja című projekt megvalósítását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/>
          <w:bCs/>
          <w:iCs/>
          <w:spacing w:val="4"/>
          <w:sz w:val="24"/>
          <w:szCs w:val="24"/>
          <w:lang w:eastAsia="ar-SA"/>
        </w:rPr>
      </w:pPr>
      <w:r>
        <w:rPr>
          <w:rFonts w:ascii="Times New Roman" w:hAnsi="Times New Roman"/>
          <w:iCs/>
          <w:spacing w:val="4"/>
          <w:sz w:val="24"/>
          <w:szCs w:val="24"/>
          <w:lang w:eastAsia="ar-SA"/>
        </w:rPr>
        <w:t xml:space="preserve">A támogató döntést megalapozó háttér dokumentumok társadalmi-szociális tartalma, a 2016. évi társadalmi környezet és a 2011. évi KSH népszámlálási adatok alapján, a 2020. évi helyzettől lényegesen eltérő helyzetet mutattak. A kerület szociális problémái változtak, átstrukturálódtak, de nem szűntek meg. A megváltozott szociális helyzet problémáinak megoldására Erzsébetváros Önkormányzatának Integrált Településfejlesztési Stratégiájának lehatárolásait figyelembe véve kezdeményeztük a projekt módosítását, bővítését. Erzsébetváros képviselőtestülete a projektre vonatkozó bővített koncepciótervet egyhangú döntéssel a 606/2020. (VIII.25.) határozatával támogatta. A koncepcióterv szerint a </w:t>
      </w:r>
      <w:r>
        <w:rPr>
          <w:rFonts w:ascii="Times New Roman" w:hAnsi="Times New Roman"/>
          <w:bCs/>
          <w:iCs/>
          <w:spacing w:val="4"/>
          <w:sz w:val="24"/>
          <w:szCs w:val="24"/>
          <w:lang w:eastAsia="ar-SA"/>
        </w:rPr>
        <w:t>Verseny u. 22-24. szám alatti ingatlanon fennálló 24 lakásos, rossz állapotú, korszerűtlen tér-srtuktúrával és lakásokkal rendelkező épület elbontásra kerül, és az eredeti műszaki tartalom helyett egy 80 lakásos ingatlan kialakítása valósul meg a területen. A módosított koncepciónak köszönhetően egyidejűleg megvalósítható a lakókörnyezeti minőség javítása, a helyi társadalom fejlesztése és kohéziójának növelése valamint külső Erzsébetváros leromlott területeinek megújítása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/>
          <w:bCs/>
          <w:iCs/>
          <w:spacing w:val="4"/>
          <w:sz w:val="24"/>
          <w:szCs w:val="24"/>
          <w:lang w:eastAsia="ar-SA"/>
        </w:rPr>
      </w:pPr>
      <w:r>
        <w:rPr>
          <w:rFonts w:ascii="Times New Roman" w:hAnsi="Times New Roman"/>
          <w:bCs/>
          <w:iCs/>
          <w:spacing w:val="4"/>
          <w:sz w:val="24"/>
          <w:szCs w:val="24"/>
          <w:lang w:eastAsia="ar-SA"/>
        </w:rPr>
        <w:t>Az Irányító hatósághoz a módosítás benyújtásra került, azonban a támogatási szerződés módosítására a jelen időpontig nem került sor. Időközben az új lakóépület tervezésére irányuló Tervezői közbeszerzés sikeresen lezárult, és az 594/2021. (VI. 7.) számú PKB határozat a „Bp. VII. Verseny utcai új épület-tervezés 2.” tárgyú közbeszerzési eljárás során a ZIP Architects Kft. (9022 Győr Bajcsy-Zsilinzsky utca 44.) Hét-fő Belsőépítészeti és Iparművészeti Tervező Betéti Társaság (1085 Budapest Horánszky utca 25. I. em. 7.) közös Ajánlattevőket a közbeszerzési eljárás nyertesévé nyilvánította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/>
          <w:iCs/>
          <w:color w:val="404041"/>
          <w:spacing w:val="4"/>
          <w:sz w:val="24"/>
          <w:szCs w:val="24"/>
          <w:lang w:eastAsia="ar-SA"/>
        </w:rPr>
      </w:pPr>
      <w:r>
        <w:rPr>
          <w:rFonts w:ascii="Times New Roman" w:hAnsi="Times New Roman"/>
          <w:bCs/>
          <w:iCs/>
          <w:spacing w:val="4"/>
          <w:sz w:val="24"/>
          <w:szCs w:val="24"/>
          <w:lang w:eastAsia="ar-SA"/>
        </w:rPr>
        <w:t xml:space="preserve">Budapest Főváros Kormányhivatala Építési és Örökségvédelmi Főosztálya BP/2603/00056-5/2022. ügyiratszámú levelében az építési engedélyt megadta. (ÉTDR azonosító: 202100076996, ÉTDR iratazonosító: IR-000695287/2022). A kivitelezés megkezdéséhez közbeszerzési eljárás lefolytatására van szükség, az eljárás dokumentumainak tervezete elkészült. Az eljárás megindításához szükséges </w:t>
      </w:r>
      <w:r>
        <w:rPr>
          <w:rFonts w:ascii="Times New Roman" w:hAnsi="Times New Roman"/>
          <w:iCs/>
          <w:color w:val="404041"/>
          <w:spacing w:val="4"/>
          <w:sz w:val="24"/>
          <w:szCs w:val="24"/>
          <w:lang w:eastAsia="ar-SA"/>
        </w:rPr>
        <w:t>a fedezet biztosítása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/>
          <w:iCs/>
          <w:color w:val="404041"/>
          <w:spacing w:val="4"/>
          <w:sz w:val="24"/>
          <w:szCs w:val="24"/>
          <w:lang w:eastAsia="ar-SA"/>
        </w:rPr>
      </w:pPr>
      <w:r>
        <w:rPr>
          <w:rFonts w:ascii="Times New Roman" w:hAnsi="Times New Roman"/>
          <w:iCs/>
          <w:color w:val="404041"/>
          <w:spacing w:val="4"/>
          <w:sz w:val="24"/>
          <w:szCs w:val="24"/>
          <w:lang w:eastAsia="ar-SA"/>
        </w:rPr>
        <w:t>Tekintettel arra, hogy az Irányító Hatóság által még mindig nem került elbírálásra a benyújtott változtatási kérelem, jelenleg csak arra van lehetőség, hogy önkormányzati finanszírozás biztosítása mellett induljon el a közbeszerzési eljárás megindítása, ezért kérem a tisztelt képviselő-testületet, hogy a határozati javaslatot fogadja el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 …./2022. (II.17.) határozata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>a Verseny utca 22-24. szám alatti beruházással kapcsolatosan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 2022-es évben 3.000.000.000,- Ft, a 2023-as évben 2.222.757.450,- Ft tehát összesen 5.222.757.450.- összegben a költségvetési rendeleteiben a fedezetet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2. a beruházás teljes bekerülési költsége tartalmazza az eredeti VEKOP-6.2.1.-15-2016-00004 támogatási szerződés módosítását követően az építési beruházásához kapcsolódó 601.843.000.- Ft összeget is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  <w:tab/>
      </w:r>
      <w:r>
        <w:rPr>
          <w:rFonts w:ascii="Times New Roman" w:hAnsi="Times New Roman"/>
          <w:bCs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</w:rPr>
        <w:t xml:space="preserve"> polgármester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folyamato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k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ok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ési engedély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razott költségvet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34405D-9794-4E98-AB78-3E487A17AE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4</Pages>
  <Words>538</Words>
  <Characters>3713</Characters>
  <CharactersWithSpaces>424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4:00Z</dcterms:created>
  <dc:creator>Havas Szonja</dc:creator>
  <dc:description/>
  <dc:language>en-US</dc:language>
  <cp:lastModifiedBy>Bodzsár Tímea</cp:lastModifiedBy>
  <cp:lastPrinted>2015-06-19T08:32:00Z</cp:lastPrinted>
  <dcterms:modified xsi:type="dcterms:W3CDTF">2022-02-10T14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