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Fővárosi Önkormányzattal történő Együttműködési M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egállapodás megkötésére a mikromobilitási járművek kölcsönzési célú közterületi elhelyezésének egységes szemlélet szerinti szabályoz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Erzsébetváros Önkormányzatának határozott szándéka az egyéni gépjárműforgalom arányának visszaszorítása és a környezetterhelést csökkentő közlekedési módok térnyerésének elősegítése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Ezzel összhangban a Fővárosi Önkormányzat által is támogatott különböző mikromobilitási eszközök egyre bővülő kínálata és ezen eszközök egyre szélesebb körű használata Erzsébetváros Önkormányzata részéről is üdvözlendő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i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e 2021. szeptember 15-i rendes ülésén úgy döntött (1. sz. melléklet), </w:t>
      </w:r>
      <w:r>
        <w:rPr>
          <w:rFonts w:ascii="Times New Roman" w:hAnsi="Times New Roman"/>
          <w:iCs/>
          <w:color w:val="000000"/>
          <w:sz w:val="24"/>
          <w:szCs w:val="24"/>
        </w:rPr>
        <w:t xml:space="preserve">hogy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iCs/>
          <w:color w:val="000000"/>
          <w:sz w:val="24"/>
          <w:szCs w:val="24"/>
        </w:rPr>
      </w:pPr>
      <w:r>
        <w:rPr>
          <w:rFonts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300" w:before="0" w:after="0"/>
        <w:jc w:val="both"/>
        <w:rPr>
          <w:rFonts w:ascii="Times New Roman" w:hAnsi="Times New Roman"/>
          <w:iCs/>
          <w:color w:val="000000"/>
          <w:sz w:val="24"/>
          <w:szCs w:val="24"/>
        </w:rPr>
      </w:pPr>
      <w:r>
        <w:rPr>
          <w:rFonts w:ascii="Times New Roman" w:hAnsi="Times New Roman"/>
          <w:iCs/>
          <w:color w:val="000000"/>
          <w:sz w:val="24"/>
          <w:szCs w:val="24"/>
        </w:rPr>
        <w:t>csatlakozik a Belső-Erzsébetváros közterületén különböző helyszíneken telepítendő Mikromobilitási pontok (mMP-k) megépítéséhez szükséges projekthez, mely 28 db parkolóhely funkcióváltását eredményezi;</w:t>
      </w:r>
    </w:p>
    <w:p>
      <w:pPr>
        <w:pStyle w:val="Normal"/>
        <w:widowControl w:val="false"/>
        <w:numPr>
          <w:ilvl w:val="0"/>
          <w:numId w:val="1"/>
        </w:numPr>
        <w:spacing w:lineRule="exact" w:line="300" w:before="0" w:after="0"/>
        <w:jc w:val="both"/>
        <w:rPr>
          <w:rFonts w:ascii="Times New Roman" w:hAnsi="Times New Roman"/>
          <w:iCs/>
          <w:color w:val="000000"/>
          <w:sz w:val="24"/>
          <w:szCs w:val="24"/>
        </w:rPr>
      </w:pPr>
      <w:r>
        <w:rPr>
          <w:rFonts w:ascii="Times New Roman" w:hAnsi="Times New Roman"/>
          <w:iCs/>
          <w:color w:val="000000"/>
          <w:sz w:val="24"/>
          <w:szCs w:val="24"/>
        </w:rPr>
        <w:t>a projekt keretében az elvégzendő munkálatok fedezetét Erzsébetváros Önkormányzata biztosítja legfeljebb 14 millió Ft + Áfa összegben.</w:t>
      </w:r>
    </w:p>
    <w:p>
      <w:pPr>
        <w:pStyle w:val="Normal"/>
        <w:widowControl w:val="false"/>
        <w:numPr>
          <w:ilvl w:val="0"/>
          <w:numId w:val="1"/>
        </w:numPr>
        <w:spacing w:lineRule="exact" w:line="300" w:before="0" w:after="0"/>
        <w:jc w:val="both"/>
        <w:rPr>
          <w:rFonts w:ascii="Times New Roman" w:hAnsi="Times New Roman"/>
          <w:iCs/>
          <w:color w:val="000000"/>
          <w:sz w:val="24"/>
          <w:szCs w:val="24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</w:rPr>
        <w:t>Erzsébetváros Önkormányzata vállalja a – fővárosi tulajdonú közterületen létesülő, legfeljebb 2 millió Ft + Áfa kivitelezési költségű - beruházás eredményeként megvalósuló létesítmények fővárosi üzemeltetésbe, valamint térítésmentesen, a Fővárosi Önkormányzat részéről fizetési kötelezettséget nem eredményező tulajdonba adását, arra vonatkozó külön megállapodás megkötését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iCs/>
          <w:color w:val="000000"/>
          <w:sz w:val="24"/>
          <w:szCs w:val="24"/>
        </w:rPr>
        <w:t>Budapest Főváros VII. kerület Erzsébetváros Önkormányzata Képviselő-testülete Pénzügyi és Kerületfejlesztési Bizottsága 278/2021. (IX.19.) sz. határozata (2. sz. melléklet) alapján a</w:t>
      </w:r>
      <w:r>
        <w:rPr>
          <w:rFonts w:ascii="Times New Roman" w:hAnsi="Times New Roman"/>
          <w:bCs/>
          <w:color w:val="000000"/>
          <w:sz w:val="24"/>
          <w:szCs w:val="24"/>
        </w:rPr>
        <w:t>z mMP-k kialakításához szükséges további hozzájárulások beszerzését és a megvalósításhoz szükséges munkálatokat az EVIN Nonprofit Zrt. parkolási üzletága - az erre vonatkozó külön megállapodás keretein belül - végzi el, amely projekt megvalósítása jelenleg folyamatban van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eszközök elterjedésével párhuzamosan ugyanakkor jelentős társadalmi igény mutatkozik - jellemzően a nem megfelelő, a város közterületeit kihasználó, mások igényeire, a közterületek rendeltetésére nem ügyelő használat miatt – az ezen eszközök használatára vonatkozó szabályozás bevezetésére (pl. az aktuális felhasználó nélküli „szabad eszközök” rendezetlen elhelyezésére)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egyébként alapvetően közlekedési szabályozási tárgykörre vonatkozó magasabb szintű jogszabályi előírások jelenleg sajnos hiányosak, nem, vagy nem teljeskörűen szabályozzák a felmerülő kérdéseket. Ezért kiemelten fontos, hogy a jelenlegi jogszabályi keretek között a terület szabályozása a Fővárosi Önkormányzat, Erzsébetváros Önkormányzata, valamint az érintett többi kerületi önkormányzat együttműködésével, a Főváros területén egységes alapelvek és elképzelések mentén, lehetőleg azonos módon kerüljön rendezésre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Mivel az önkormányzatok szabályozási lehetősége elsődlegesen a közterülethasználat tárgykörére terjed ki, az együttműködés célja a mikromobilitási járművek és eszközök (így pl. az e-robogó, e-kerékpár, kerékpár, illetve az e-roller, roller, önkiegyensúlyozó eszközök) kölcsönzési célú igénybevétele érdekében való közterületi kihelyezéseikkel összefüggő szabályrendszer összehangolása Erzsébetváros Önkormányzata, és a Fővárosi Önkormányzat között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megosztott mikromobilitási szolgáltatásokkal kapcsolatos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ndszer kialakítását egy, a Fővárosi Önkormányzat és Erzsébetváros Önkormányzata közötti együttműködési megállapodás útján kívánjuk megkezdeni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együttműködési megállapodásban meghatározott szabályozási koncepció lényege, hogy a létrejövő önkormányzati szabályok szerint a kölcsönzési célú mikromobilitási járművek, eszközök csak a megállapodás szerint kijelölt mikromobilitási pontokon (mMP) lennének elhelyezhetők, tárolhatók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Ezen, illetve az ehhez kapcsolódó, a tulajdonos önkormányzat által meghatározott türelmi területen kívül a mikromobilitási járművek, eszközök kölcsönzési célú közterületi elhelyezése, tárolása – egy napszaktól és zónától függően meghatározott türelmi időn túl – jogosulatlan közterület-használatot valósítana meg. A megosztott szolgáltatás részeként működő mikromobilitási járművek, eszközök jogosulatlan közterület-használata (nem az mMP-n történő elhelyezése, tárolása) esetén a mikromobilitási járműveket, eszközöket üzemeltető szolgáltatóval (továbbiakban: mikromobilitási szolgáltató) szemben közigazgatási szankció volna alkalmazható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llékletként csatolt  – a Fővárosi Önkormányzat által már aláírt - együttműködési megállapodás (a határozati javaslat melléklete) egyebek között kitér az mMP-k közös tervezési útmutató szerinti paraméterekkel és megfelelő sűrűséggel történő létesítésének szükségességére annak érdekében, hogy (a közterületek tulajdonviszonyaitól függetlenül) idővel egy összefüggő hálózatot alkossanak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 területén négy különböző zónát megkülönböztetve a telepítési helyek megkívánt száma is rögzítésre kerül, és ez a zónarendszer lesz hivatott a díjtételek eszköztípusonként egységes meghatározására, egyidejűleg szabályozva az adott mMP-n egy-egy szolgáltató által kölcsönzési céllal elhelyezhető eszközök maximális darabszámát is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ogellenes közterülethasználat megvalósulása esetén fizetendő díj, illetve bírság naponta és eszközönként pedig úgy kerülne meghatározásra, hogy érdemi ösztönzést jelentsen a jogellenes használatnak a mikromobilitási szolgáltatók általi ellenőrzésére, visszaszorítására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területhasználat engedélyezésének egyik legfontosabb feltételeként előírásra kerülhet majd a szolgáltatók számára, hogy a jogszerű közterület-használat ellenőrizhetősége érdekében az általuk üzemeltetett valamennyi mikromobilitási eszközt egy – a közterület-használati rendeletben szabályozott – egyedi azonosító jellel lássanak el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llékletben részletezett további feltételek közül ugyancsak a megfelelő szintű ellenőrzést szolgálja a tulajdonos önkormányzat számára a szolgáltató által üzemeltetett telematikai rendszerhez történő folyamatos hozzáférés biztosítása is. Ezen túlmenően számos koncepcionális elemet tisztázna a megállapodás, emellett az érintett önkormányzatok és a forgalomtechnikai kezelő BKK Budapesti Közlekedési Központ Zrt. (a továbbiakban: BKK) közötti folyamatos együttműködésének fórumát (mikromobilitási munkacsoport) is megteremtené, amely biztosítaná, hogy a későbbiekben is egyeztetett módon lépjen fel Erzsébetváros Önkormányzata, az érintett kerületek és a Fővárosi Önkormányzat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gállapodás szakmai szintű előkészítése során a Fővárosi Önkormányzat a BKK közreműködésével, az érintett kerületek részvételével, valamint a szolgáltatók bevonásával szakmai egyeztetés zajlott a megosztott mikromobilitás szabályozási keretrendszerről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nnek eredményeképp létrejött együttműködési megállapodásra vonatkozó határozati javaslatokat a Fővárosi Közgyűlés a mellékelt határozataiban (3. sz. melléklet) elfogadta, a megállapodás 2021. december 16-án Karácsony Gergely főpolgármester úr által aláírásra került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Erzsébetváros Önkormányzatán, valamint az érintett többi kerületi önkormányzaton kívül minden kerületi önkormányzat számára nyitott a mellékelt együttműködési megállapodás aláírása, valamint a későbbi csatlakozás lehetősége. Az együttműködés legfőbb előnye, hogy a megállapodásban lefektetett alapelvek segítenek az új, megosztott közlekedési módok előnyeinek a kihasználásában az általuk okozott konfliktusok rendezése mellett. Általánosságban elmondható, hogy a lehető legszélesebbre sikerült hagyni a megállapodáshoz csatlakozó kerületi önkormányzatok mozgásterét a közös kereteken belül. 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ntiekre való tekintettel kérem a Tisztelt Képviselő-testületet, hogy a következő határozati javaslatok elfogadásával támogassa az előterjesztés mellékletét képező Együttműködési megállapodásban foglaltak megvalósulását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iCs/>
          <w:sz w:val="24"/>
          <w:szCs w:val="24"/>
          <w:u w:val="single"/>
        </w:rPr>
        <w:t xml:space="preserve">Budapest Főváros VII. kerület Erzsébetváros Önkormányzata Képviselő-testületének …./2022. (II.17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együttműködési megállapodás megkötéséről a mikromobilitási járművek kölcsönzési célú közterületi elhelyezésének egységes szemlélet szerinti szabályozására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30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Képviselő-testülete úgy dönt, hogy:</w:t>
      </w:r>
    </w:p>
    <w:p>
      <w:pPr>
        <w:pStyle w:val="Normal"/>
        <w:numPr>
          <w:ilvl w:val="0"/>
          <w:numId w:val="3"/>
        </w:numPr>
        <w:spacing w:lineRule="exact" w:line="30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egyetért a mikromobilitási eszközök használatának közterülethasználat tárgykörében történő, a Fővárosi Önkormányzat, Erzsébetváros Önkormányzata és az érintett kerületi önkormányzatok minél szélesebb köre között egyeztetett egységes elvekre épülő szabályozásával és ennek kulcselemeként a mikromobilitási pontok kijelölésével létrejövő hálózat szükségességével.</w:t>
      </w:r>
    </w:p>
    <w:p>
      <w:pPr>
        <w:pStyle w:val="Normal"/>
        <w:numPr>
          <w:ilvl w:val="0"/>
          <w:numId w:val="3"/>
        </w:numPr>
        <w:spacing w:lineRule="exact" w:line="300" w:before="0" w:after="20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Jóváhagyja az 1. pont szerinti cél megvalósítása érdekében a Fővárosi Önkormányzat, Erzsébetváros Önkormányzata és az érintett kerületek közötti együttműködés alapjait és a kölcsönzési célú mikromobilitási eszközök közterülethasználatára vonatkozó szabályozás alapvető elveit rögzítő együttműködési megállapodás megkötését Budapest Főváros Önkormányzatával a jelen határozat melléklete szerinti tartalommal és felkéri a Polgármestert annak aláírására.</w:t>
      </w:r>
    </w:p>
    <w:p>
      <w:pPr>
        <w:pStyle w:val="Normal"/>
        <w:spacing w:lineRule="exact" w:line="300" w:before="0" w:after="0"/>
        <w:ind w:left="720" w:hanging="0"/>
        <w:contextualSpacing/>
        <w:jc w:val="both"/>
        <w:rPr>
          <w:rFonts w:ascii="Times New Roman" w:hAnsi="Times New Roman" w:eastAsia="Calibri"/>
          <w:iCs/>
          <w:sz w:val="24"/>
          <w:szCs w:val="24"/>
        </w:rPr>
      </w:pPr>
      <w:r>
        <w:rPr>
          <w:rFonts w:eastAsia="Calibri" w:ascii="Times New Roman" w:hAnsi="Times New Roman"/>
          <w:iCs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 xml:space="preserve"> Niedermüller Péter polgármester</w:t>
      </w:r>
    </w:p>
    <w:p>
      <w:pPr>
        <w:pStyle w:val="Normal"/>
        <w:spacing w:lineRule="exact" w:line="300" w:before="0" w:after="0"/>
        <w:ind w:left="72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Határidő</w:t>
      </w:r>
      <w:r>
        <w:rPr>
          <w:rFonts w:eastAsia="Calibri" w:ascii="Times New Roman" w:hAnsi="Times New Roman"/>
          <w:sz w:val="24"/>
          <w:szCs w:val="24"/>
          <w:u w:val="single"/>
        </w:rPr>
        <w:t>:</w:t>
      </w:r>
      <w:r>
        <w:rPr>
          <w:rFonts w:eastAsia="Calibri" w:ascii="Times New Roman" w:hAnsi="Times New Roman"/>
          <w:sz w:val="24"/>
          <w:szCs w:val="24"/>
        </w:rPr>
        <w:tab/>
        <w:t xml:space="preserve"> azonnal</w:t>
      </w:r>
    </w:p>
    <w:p>
      <w:pPr>
        <w:pStyle w:val="Normal"/>
        <w:spacing w:lineRule="exact" w:line="300" w:before="0" w:after="0"/>
        <w:ind w:left="72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, 2022. 01. 2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</w:t>
      </w:r>
      <w:r>
        <w:rPr>
          <w:rFonts w:ascii="Times New Roman" w:hAnsi="Times New Roman"/>
          <w:bCs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Spacing"/>
        <w:ind w:left="284" w:hanging="284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1. sz. melléklet: Budapest Főváros VII. kerület Erzsébetváros Önkormányzata Képviselő-testületének 669/2021. (IX. 15.)  határozat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2. sz. melléklet: </w:t>
      </w:r>
      <w:r>
        <w:rPr>
          <w:rFonts w:ascii="Times New Roman" w:hAnsi="Times New Roman"/>
          <w:color w:val="000000"/>
          <w:sz w:val="24"/>
          <w:szCs w:val="24"/>
        </w:rPr>
        <w:t>278/2021. (IX.19.) sz. PKB  határozat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3. sz. melléklet: Kivonat a Fővárosi Közgyűlés 2021. december 15-i ülésének jegyzőkönyvébő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határozati javaslat melléklete: 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bCs/>
          <w:sz w:val="24"/>
          <w:szCs w:val="24"/>
        </w:rPr>
        <w:t>gyüttműködési megállapodá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E72B14-D1E2-43C4-9A2C-CBB8C48045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5</Pages>
  <Words>1261</Words>
  <Characters>8701</Characters>
  <CharactersWithSpaces>9943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15:00Z</dcterms:created>
  <dc:creator>Rutkai Noémi</dc:creator>
  <dc:description/>
  <dc:language>en-US</dc:language>
  <cp:lastModifiedBy>Bodzsár Tímea</cp:lastModifiedBy>
  <cp:lastPrinted>2015-06-19T08:32:00Z</cp:lastPrinted>
  <dcterms:modified xsi:type="dcterms:W3CDTF">2022-02-10T15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