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2/2022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Akácfa utca 6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8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8 Budapest, Révész utca 10-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5 Budapest, Madách Imre út 2 – 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38 – 40. II./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Csányi utca 3. fsz./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 A költségvetési szerv feladatait a Képviselő-testület által elfogadott Szociális és Egészségügyi Ágazati Stratégiai Terv 2014 - 2017 – hez kapcsolódó Szolgáltatási tervben leírt területi ellátási modellnek (továbbiakban: TEM) megfelelő struktúrában és szolgáltatásszervezési formában látja el, egy kimenetvezérelt rendszer formájában. A kimenet vezéreltség két alapvető dimenziója az állapotmegtartó és a fejlesztő szolgáltatási form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ek, fogyatékosok szociális ellátása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védőnő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e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f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h).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i).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F) Felnőttoktatási tevékenységet végez, melynek keretében elsősorban a szociális-, gyermekjóléti- és egészségügyi területen szervez és bonyolít képzéseket, valamint a munkaerő-piaci esélynöveléshez kapcsolódó képzéseket nyújt. Gyakorlati lehetőséget biztosít a képzésben részt vevők számára; vizsgahelyszínt biztosít egyes OKJ-s képzések során, valamint az akkreditált képzőhelyén fogorvostan hallgatókat és rezidenseket fogad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G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H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J) Alapfeladatához kapcsolódóan működteti az Egészségfejlesztési Pontot, mely a lakosság számára állandó szolgáltatásként megjelenő tanácsadás és edzési lehetőség mellett, korosztály és állapot specifikus programok szervezéséhez is teret és lehetőségeket biztosí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K) Alternatív napközbeni gyermekellátást biztosít, melynek keretében a Varázsdoboz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nővédelmi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107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Üdülői szálláshely-szolgáltatás és 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§, a közalkalmazottak jogállásáról szóló 1992. évi XXXIII. törvény (továbbiakban: Kjt.) 20/A. § és 23. § alapján a Költségvetési szervet fenntartó Képviselő-testület bízza meg 5 éves időtartamra és gyakorolja felette a munkáltatói jogokat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257/2000. (XII.26.) Korm. rendelet a közalkalmazottak jogállásáról szóló 1992. évi XXXIII. törvénynek a szociális, valamint a gyermekjóléti és gyermekvédelmi ágazatban történő végrehajtásáról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56/2008. (XII.31.) Korm. rendelet a közalkalmazottak jogállásáról szóló 1992. évi XXXIII. törvény egészségügyi intézményekben történő végrehajtásáról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26/2013. (VIII.30.) Korm. rendelet a pedagógusok előmeneteli rendszeréről és a közalkalmazottak jogállásáról szóló 1992. évi XXXIII. törvény köznevelési intézményekben történő végrehajtásáró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8:00Z</dcterms:created>
  <dc:creator>Tóth Gabriella</dc:creator>
  <dc:description/>
  <cp:keywords/>
  <dc:language>en-US</dc:language>
  <cp:lastModifiedBy>Szegény Ákos</cp:lastModifiedBy>
  <cp:lastPrinted>2018-09-21T08:00:00Z</cp:lastPrinted>
  <dcterms:modified xsi:type="dcterms:W3CDTF">2022-01-25T09:55:00Z</dcterms:modified>
  <cp:revision>6</cp:revision>
  <dc:subject/>
  <dc:title/>
</cp:coreProperties>
</file>