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iCs/>
          <w:sz w:val="24"/>
          <w:szCs w:val="24"/>
        </w:rPr>
        <w:t>egyrészrő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Főváros VII. Kerület Erzsébetváros Önkormányzata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073 Budapest, Erzsébet krt. 6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zskönyvi azonosító: 735704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dószám:</w:t>
      </w:r>
      <w:r>
        <w:rPr>
          <w:rFonts w:cs="Times New Roman" w:ascii="Times New Roman" w:hAnsi="Times New Roman"/>
          <w:sz w:val="24"/>
          <w:szCs w:val="24"/>
        </w:rPr>
        <w:t xml:space="preserve"> 15735708-2-42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épviseli: Niedermüller Péter polgármester)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ovábbiakban, mint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ischitz Johanna Integrált Humán Szolgáltató Központ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072 Budapest Nyár u. 7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507228-2-42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zskönyvi azonosító: 507224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épviseli: Farkas Tünde igazgató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ovábbiakban, mint </w:t>
      </w:r>
      <w:r>
        <w:rPr>
          <w:rFonts w:cs="Times New Roman" w:ascii="Times New Roman" w:hAnsi="Times New Roman"/>
          <w:b/>
          <w:sz w:val="24"/>
          <w:szCs w:val="24"/>
        </w:rPr>
        <w:t>Humán Szolgáltató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üttesen, mint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között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őzmény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a fővárosi alapellátás és járóbeteg-szakellátás fejlesztésének az Egészséges Budapest Program keretében történő megvalósítással kapcsolatos 2021. évi feladatokról szóló 1439/2021. (VII.06.) Kormányhatározat (továbbiakban: Kormányhatározat) alapján 135 000 000,- Ft támogatásban részesült egészségügyi alapellátás fejlesztése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felhasználásának részleteit tartalmazó Támogatói Okirat és annak módosítása előírja az Önkormányzat, mint Kedvezményezett és a Támogató Okiratban meghatározott feladatokat megvalósító és lebonyolító Humán Szolgáltató, mint Közreműködő közötti megállapodás megkö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 xml:space="preserve"> ezúton megbízza a </w:t>
      </w:r>
      <w:r>
        <w:rPr>
          <w:rFonts w:cs="Times New Roman" w:ascii="Times New Roman" w:hAnsi="Times New Roman"/>
          <w:b/>
          <w:sz w:val="24"/>
          <w:szCs w:val="24"/>
        </w:rPr>
        <w:t>Humán Szolgáltatót</w:t>
      </w:r>
      <w:r>
        <w:rPr>
          <w:rFonts w:cs="Times New Roman" w:ascii="Times New Roman" w:hAnsi="Times New Roman"/>
          <w:sz w:val="24"/>
          <w:szCs w:val="24"/>
        </w:rPr>
        <w:t>, mint a IV/9451/2021/EBPFO iktatási számú Támogatói Okirat mellékletét képező Adatlap (továbbiakban: Szakmai Program) szerinti Közreműködőt, a Szakmai Programban foglalt feladatok teljes körű megvalósít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Támogatói Okirat és módosításai valamint a mellékletét képező Szakmai Program jelen megállapodás elválaszthatatlan rész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Humán Szolgáltató</w:t>
      </w:r>
      <w:r>
        <w:rPr>
          <w:rFonts w:cs="Times New Roman" w:ascii="Times New Roman" w:hAnsi="Times New Roman"/>
          <w:sz w:val="24"/>
          <w:szCs w:val="24"/>
        </w:rPr>
        <w:t xml:space="preserve"> kötelezettséget vállal, hogy </w:t>
      </w:r>
      <w:r>
        <w:rPr>
          <w:rFonts w:cs="Times New Roman" w:ascii="Times New Roman" w:hAnsi="Times New Roman"/>
          <w:bCs/>
          <w:sz w:val="24"/>
          <w:szCs w:val="24"/>
        </w:rPr>
        <w:t>az 1. pontban foglalt feladato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jesíti, valamint a támogatást a Támogatói Okirat és annak módosításáról szóló IV/9451-3/2021/EBPFO Támogatói Okirat I. számú módosításáról szóló Nyilatkozat rendelkezései szerint használja fel és tartja nyilv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Felek rögzítik, hogy a Kormányhatározat szerinti támogatás összegét Önkormányzat 2021. december 15. napján Humán Szolgáltató rendelkezésére bocsá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Humán Szolgáltató</w:t>
      </w:r>
      <w:r>
        <w:rPr>
          <w:rFonts w:cs="Times New Roman" w:ascii="Times New Roman" w:hAnsi="Times New Roman"/>
          <w:sz w:val="24"/>
          <w:szCs w:val="24"/>
        </w:rPr>
        <w:t xml:space="preserve"> felel a Szakmai Programban meghatározott szakmai tartalom teljes körű megvalósításáért, ennek keretében gondoskodik különösen, de nem kizárólagosan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beszerzés lebonyolításáról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valósításában részt vevő vállalkozók / szállítók kiválasztásáró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rződések megkötéséről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valósításban részt vevő partnerekkel történő kapcsolattatásró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 megszervezéséről, összehangolásáról, lebonyolításáró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valósítással kapcsolatos valamennyi terv, tervdokumentáció, költségvetés, műszaki leírás, stb. elkészítéséről, valamin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kséges szakhatósági engedélyek beszerz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A megvalósítás időszaka </w:t>
      </w:r>
      <w:r>
        <w:rPr>
          <w:rFonts w:cs="Times New Roman" w:ascii="Times New Roman" w:hAnsi="Times New Roman"/>
          <w:b/>
          <w:sz w:val="24"/>
          <w:szCs w:val="24"/>
        </w:rPr>
        <w:t>2021. december 1.</w:t>
      </w:r>
      <w:r>
        <w:rPr>
          <w:rFonts w:cs="Times New Roman" w:ascii="Times New Roman" w:hAnsi="Times New Roman"/>
          <w:sz w:val="24"/>
          <w:szCs w:val="24"/>
        </w:rPr>
        <w:t xml:space="preserve"> napjától </w:t>
      </w:r>
      <w:r>
        <w:rPr>
          <w:rFonts w:cs="Times New Roman" w:ascii="Times New Roman" w:hAnsi="Times New Roman"/>
          <w:b/>
          <w:sz w:val="24"/>
          <w:szCs w:val="24"/>
        </w:rPr>
        <w:t>2022. december 31.</w:t>
      </w:r>
      <w:r>
        <w:rPr>
          <w:rFonts w:cs="Times New Roman" w:ascii="Times New Roman" w:hAnsi="Times New Roman"/>
          <w:sz w:val="24"/>
          <w:szCs w:val="24"/>
        </w:rPr>
        <w:t xml:space="preserve"> napjá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 xml:space="preserve"> a megvalósítási időszak kezdő napja és jelen megállapodás hatálybalépése közötti időszakban a </w:t>
      </w:r>
      <w:r>
        <w:rPr>
          <w:rFonts w:cs="Times New Roman" w:ascii="Times New Roman" w:hAnsi="Times New Roman"/>
          <w:b/>
          <w:sz w:val="24"/>
          <w:szCs w:val="24"/>
        </w:rPr>
        <w:t>Humán Szolgáltató</w:t>
      </w:r>
      <w:r>
        <w:rPr>
          <w:rFonts w:cs="Times New Roman" w:ascii="Times New Roman" w:hAnsi="Times New Roman"/>
          <w:sz w:val="24"/>
          <w:szCs w:val="24"/>
        </w:rPr>
        <w:t xml:space="preserve"> által már megvalósításra kerülő programelemek teljesítését elismer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Humán Szolgáltató</w:t>
      </w:r>
      <w:r>
        <w:rPr>
          <w:rFonts w:cs="Times New Roman" w:ascii="Times New Roman" w:hAnsi="Times New Roman"/>
          <w:sz w:val="24"/>
          <w:szCs w:val="24"/>
        </w:rPr>
        <w:t xml:space="preserve"> köteles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 xml:space="preserve"> részére a Támogatói Okirat 6.5 pontja szerinti szakmai beszámolót és pénzügyi elszámolást </w:t>
      </w:r>
      <w:r>
        <w:rPr>
          <w:rFonts w:cs="Times New Roman" w:ascii="Times New Roman" w:hAnsi="Times New Roman"/>
          <w:b/>
          <w:sz w:val="24"/>
          <w:szCs w:val="24"/>
        </w:rPr>
        <w:t>2023. január 31.</w:t>
      </w:r>
      <w:r>
        <w:rPr>
          <w:rFonts w:cs="Times New Roman" w:ascii="Times New Roman" w:hAnsi="Times New Roman"/>
          <w:sz w:val="24"/>
          <w:szCs w:val="24"/>
        </w:rPr>
        <w:t xml:space="preserve"> napjáig elkészíte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A feladat megvalósításáért a Humán Szolgáltató díjra nem tart igény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Jelen megállapodásban nem szabályozott kérdések tekintetében a Támogatói Okirat rendelkezései, a Ptk., az Áht és az Ávr. rendelkezései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Felek a jelen megállapodásban foglalt feltételekkel egyetértenek, azokat közösen értelmezték és a megállapodást, mint akaratukkal mindenben egyezőt cégszerűen jóváhagyólag aláír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……….. hó … nap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1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ő: Niedermüller Péter polgármester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schitz Johanna Integrált Humán Szolgáltató Közp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ő: Farkas Tünde Igazgató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Laza Margit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12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es Erzsébe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gazdaság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00:00Z</dcterms:created>
  <dc:creator>Szegény Ákos</dc:creator>
  <dc:description/>
  <cp:keywords/>
  <dc:language>en-US</dc:language>
  <cp:lastModifiedBy>Bodzsár Tímea</cp:lastModifiedBy>
  <cp:lastPrinted>2022-01-21T11:23:00Z</cp:lastPrinted>
  <dcterms:modified xsi:type="dcterms:W3CDTF">2022-02-01T08:19:00Z</dcterms:modified>
  <cp:revision>3</cp:revision>
  <dc:subject/>
  <dc:title/>
</cp:coreProperties>
</file>