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pál Tibor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öznevelési intézményekbe járó tanulók részére biztosított térítésmentes illetve kedvezményes juttatásokról, valamint az erzsébetvárosi fiatal tehetségek támogatásáról szóló 25/2015. (VI.30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iatalok egyéni közlekedésének támogatására 6/2020.(II.24.) önkormányzati rendeletével, 2020. február 25-ei hatályba lépéssel új rendeleti szabályozást alkotott a Képviselő-testület, amely a köznevelési intézménybe járó tanulók részére biztosított térítésmentes illetve kedvezményes juttatásokról, valamint az erzsébetvárosi fiatal tehetségek támogatásáról szóló 25/2015. (VI.30.) önkormányzati rendeletbe épült be (előterjesztés 1. számú melléklete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nek értelmében a VII. kerületi lakóhellyel vagy tartózkodási hellyel rendelkező és életvitelszerűen itt élő 10., 11., 12. és 13. évfolyamos középiskolai diákok támogatási kérelmet nyújthatnak be kerékpár, roller vásárlásához, továbbá „B” kategóriás jogosítvány megszerzéséhez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ogosítvány megszerzéséhez a vezetői engedély kézhezvételét követően 40.000 Ft vissza nem térítendő támogatást (utófinanszírozással), kerékpár beszerzéséhez 40.000 Ft, roller beszerzéséhez 25.000 Ft vissza nem térítendő támogatást igényelhetnek a fiatalok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20. évben 34 kerékpár, 1 roller beszerzéséhez, valamint 1 jogosítvány megszerzéséhez nyújtott az önkormányzat támogatást. A 2021. évben 6 kerékpár, 6 roller beszerzéséhez, valamint 6 jogosítvány megszerzéséhez kapcsolódó kérelem érkezett. A kérelmek alacsony száma vélhetően a pandémia hatásával is összefüggésbe hozható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nnak érdekében, hogy minél több fiatal számára biztosítani tudjuk ezt a lehetőséget, javaslom, hogy bővítsük ki a támogatásra jogosultak körét a </w:t>
      </w:r>
      <w:r>
        <w:rPr>
          <w:rFonts w:ascii="Times New Roman" w:hAnsi="Times New Roman"/>
          <w:b/>
          <w:sz w:val="24"/>
          <w:szCs w:val="24"/>
        </w:rPr>
        <w:t>25 év alatti, felsőoktatásban nappali tagozaton tanuló fiatalok köréve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ó rendelet tervezet az előterjesztés 2. számú mellékletét képezi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nevelési intézményekbe járó tanulók részére biztosított térítésmentes illetve kedvezményes juttatásokról, valamint az erzsébetvárosi fiatal tehetségek támogatásáról szóló 25/2015. (VI.30.) önkormányzati rendelet módosításának várható hatásai a jogalkotásról szóló 2010. évi CXXX. törvény 17. §-a szerint:</w:t>
      </w:r>
    </w:p>
    <w:p>
      <w:pPr>
        <w:pStyle w:val="ListParagraph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társadalmi, gazdasági, költségvetési hatásai</w:t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ával nőhet a támogatást igénylők köre, azonban többlet pénzügyi forrást nem igényel, mivel a mindenkori költségvetésben megállapított keret terhére történik a támogatások kifizetése.</w:t>
      </w:r>
    </w:p>
    <w:p>
      <w:pPr>
        <w:pStyle w:val="ListParagraph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környezeti és egészségi következményei</w:t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génylők körének bővítésével növekedhet a kerékpárt használók száma. </w:t>
      </w:r>
    </w:p>
    <w:p>
      <w:pPr>
        <w:pStyle w:val="ListParagraph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adminisztratív terheket befolyásoló hatásai</w:t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nem növeli az adminisztratív terheket.</w:t>
      </w:r>
    </w:p>
    <w:p>
      <w:pPr>
        <w:pStyle w:val="ListParagraph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ának ilyen következményei nincsenek.</w:t>
      </w:r>
    </w:p>
    <w:p>
      <w:pPr>
        <w:pStyle w:val="ListParagraph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alkalmazásához szükséges személyi, szervezeti és tárgyi feltétel biztosítot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rendelet tervezet elfogadására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Kispál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</w:t>
      </w:r>
      <w:bookmarkStart w:id="4" w:name="_GoBack"/>
      <w:bookmarkEnd w:id="4"/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számú melléklet: 25/2015. (VI.30.) önkormányzati rendelet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számú melléklet: Rendelettervez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3C6B60-9A06-4D9C-A72C-3FD317061A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488</Words>
  <Characters>3374</Characters>
  <CharactersWithSpaces>385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29:00Z</dcterms:created>
  <dc:creator>Nyári Petra</dc:creator>
  <dc:description/>
  <dc:language>en-US</dc:language>
  <cp:lastModifiedBy>Bodzsár Tímea</cp:lastModifiedBy>
  <cp:lastPrinted>2015-06-19T08:32:00Z</cp:lastPrinted>
  <dcterms:modified xsi:type="dcterms:W3CDTF">2022-02-10T09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