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VIKINT Kft-nek biztosított 10.000.000,- Ft- összegű működési célú pénzeszköz felhasználásáról szóló</w:t>
            </w:r>
            <w:bookmarkStart w:id="1" w:name="_GoBack"/>
            <w:r>
              <w:rPr>
                <w:rFonts w:ascii="Times New Roman" w:hAnsi="Times New Roman"/>
                <w:sz w:val="24"/>
                <w:szCs w:val="24"/>
              </w:rPr>
              <w:t>, a</w:t>
            </w:r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 Képviselő-testület 760/2021. (XII.15.) számú határozatána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Web"/>
        <w:spacing w:before="280" w:after="280"/>
        <w:jc w:val="both"/>
        <w:rPr/>
      </w:pPr>
      <w:r>
        <w:rPr/>
        <w:t xml:space="preserve">Az Önkormányzat 100%-os tulajdonát képező gazdasági társasága, az EVIKINT Műszaki Gondnoki és Településüzemeltetési Kft. (a továbbiakban: EVIKINT Kft.) (székhely: 1077 Budapest, Wesselényi u. 69. fsz. U-7.; ügyvezető: Galambos András) gazdálkodásásval kapcsolatos működési célú pénzeszköz átadásáról döntött a 760/2021. (XII.15.) számú határozatával (1. sz. melléklet). A Képviselő-testület felkérte az EVIKINT Kft. ügyvezetőjét, hogy a működési célú pénzeszköz felhasználásáról írásban tájékoztassa a Képviselő-testülete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és az EVIKINT Kft. között 2021. december 17-én a fenti határozat alapján megállapodás született (2. sz. melléklet). A megállapodás a működési célú pénzeszköz felhasználásáról 2022. február 28-ig az Önkormányzat felé beszámolási kötelezettséget írt elő az EVIKINT Kft. részér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ezdeményezem, hogy az EVIKINT Kft. részére a működési célú pénzeszköz felhasználásra eredetileg meghatározott 2022. január 20-i időpont helyett a felmerülő kiadásokra 2022. május 31-ig lehessen felhasználni a pénzeszközt, valamint a felhasználásáról szóló beszámoló elkészítésére az eredeti 2022. február 28-i határidő helyett 2022. június 30-ig kapjon felhatalmazást, tekintettel arra, hogy a még fennálló kötelezettségek  egy része 2022. január 20-ig nem fog lezárulni. Az eredetileg meghatározott időponton túl is lesznek még olyan fennálló kötelezettségei az EVIKINT Kft-nek amelyek a 10.000.000,- Ft- összegű működési célú pénzeszköz felhasználásával rendezhetőek, de az esedékességük a következő hónapokra prognosztizálhat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…/2022. (II. 17.)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az EVIKINT Kft. részére biztosított </w:t>
      </w:r>
      <w:r>
        <w:rPr>
          <w:rFonts w:ascii="Times New Roman" w:hAnsi="Times New Roman"/>
          <w:b/>
          <w:sz w:val="24"/>
          <w:szCs w:val="24"/>
          <w:u w:val="single"/>
        </w:rPr>
        <w:t>10.000.000,- Ft- összegű működési célú pénzeszköz felhasználásáról szóló Képviselő-testület 760/2021. (XII.15.) számú határozatának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>hogy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 xml:space="preserve">az EVIKINT Intézményi Műszaki Gondnoki és Településüzemeltetési Korlátolt Felelősségű Társaság (1077 Budapest, Wesselényi utca 69. fszt. U-7.; Cg.01-09-990216) számára 10.000.000.- Ft összegű működési célú pénzeszköz biztosításáról szóló </w:t>
      </w:r>
      <w:r>
        <w:rPr>
          <w:rFonts w:ascii="Times New Roman" w:hAnsi="Times New Roman"/>
          <w:sz w:val="24"/>
          <w:szCs w:val="24"/>
        </w:rPr>
        <w:t>760/2021. (XII.15.) számú határozatát úgy</w:t>
      </w:r>
      <w:r>
        <w:rPr>
          <w:rFonts w:eastAsia="PMingLiU" w:ascii="Times New Roman" w:hAnsi="Times New Roman"/>
          <w:sz w:val="24"/>
          <w:szCs w:val="24"/>
          <w:lang w:eastAsia="en-US"/>
        </w:rPr>
        <w:t xml:space="preserve"> módosítja, hogy a határozatban megnevezett pénzeszköz a felmerülő kiadásokra 2022. május 31-ig használható fel, valamint annak </w:t>
      </w:r>
      <w:r>
        <w:rPr>
          <w:rFonts w:ascii="Times New Roman" w:hAnsi="Times New Roman"/>
          <w:sz w:val="24"/>
          <w:szCs w:val="24"/>
        </w:rPr>
        <w:t xml:space="preserve"> felhasználásáról az EVIKINT Kft. ügyvezetője legkésőbb 2022. június 30-ig írásban tájékoztatja a Képviselő-testületet.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a kapcsolódó okirat 1. pontban meghatározott módosításár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32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n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Mellékletek: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. melléklet: 760/2021. (XII. 15.) Képviselő-testületi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sz. melléklet: Megállapod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PMingLi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90D2B7-38AC-402C-9854-642E8BBC5C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3</Pages>
  <Words>457</Words>
  <Characters>3159</Characters>
  <CharactersWithSpaces>360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47:00Z</dcterms:created>
  <dc:creator>Galambos András</dc:creator>
  <dc:description/>
  <dc:language>en-US</dc:language>
  <cp:lastModifiedBy>Bodzsár Tímea</cp:lastModifiedBy>
  <cp:lastPrinted>2015-06-19T08:32:00Z</cp:lastPrinted>
  <dcterms:modified xsi:type="dcterms:W3CDTF">2022-02-10T15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