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gészséges Budapest Program keretében megvalósítandó feladatok át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Közgyűlés 1091/2019. (XI.27.) határozatával döntött arról, hogy elengedhetetlennek tartja, hogy a 2020-2024. években az Egészséges Budapest Program keretében a Kormány –a fekvőbeteg-ellátásban tervezett fejlesztéseken felül – legalább 50 milliárd forintot fordítson a Fővárosi Közgyűlés által meghatározott egységes szempontok figyelembevételével a kerületi önkormányzatok egészségügyi alap- és szakellátási fejlesztéseinek támogat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polgármester 2020. november 02. napján kelt levelében kérte Budapest Főváros VII. kerület Erzsébetváros Önkormányzata (továbbiakban: Önkormányzat) tájékoztatását arról, hogy az egészségügyi ellátás területén 2021-2024 évek közötti időszakban milyen fejlesztési terveket kíván megvalósítani, tekintettel arra, hogy ez alapozná meg a 2021. évben a Kormánnyal megkötendő megállapodás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őpolgármester kérésének megfelelően a Polgármesteri Kabinet vezetője előkészítette és a Főpolgármesteri Hivatal részére megküldte az Önkormányzat által fontosnak tartott egészségügyi fejlesztési program leírását, mely a Támogatói Okirat dokumentációs mellékletében szereplő Szakmai programban részletezésre került.  </w:t>
      </w:r>
      <w:r>
        <w:rPr>
          <w:rFonts w:ascii="Times New Roman" w:hAnsi="Times New Roman"/>
          <w:i/>
          <w:sz w:val="24"/>
          <w:szCs w:val="24"/>
        </w:rPr>
        <w:t>(A szakmai program jelen előterjesztés 1. sz. mellékletét képezi.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ormány a fővárosi alapellátás és járóbeteg-szakellátás fejlesztésének az Egészséges Budapest Program keretében történő megvalósítással kapcsolatos 2021. évi feladatokról szóló 1439/2021. (VII. 06.) Kormányhatározattal (továbbiakban: Kormányhatározat) döntött a kerületi önkormányzatok részére biztosítandó támogatási összegekrő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mányhatározat alapján Erzsébetváros Önkormányzata 135 000 000,- Ft támogatásban részesült az alábbi programok megvalósítására: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lemedicina szolgáltatásfejlesztés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rvosi eszköz beszerzés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kommunikációs eszköz- és szolgáltatásfejlesztés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ület felújítás,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mánerőforrás fejlesztés célokra fordítható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mberi Erőforrások Minisztériuma Egészséges Budapest Főosztály (továbbiakban: Minisztérium) 2021. november 23. napján e-mail útján megküldte a támogatás felhasználására vonatkozó IV/9451/2021/EBPFO iktatási számú Támogatói Okiratot, valamint 2022. január 18. napján a Támogatói Okirat módosításáról szóló IV/9451-3/2021/EBPFO iktatási számú Nyilatkozatot. </w:t>
      </w:r>
      <w:r>
        <w:rPr>
          <w:rFonts w:ascii="Times New Roman" w:hAnsi="Times New Roman"/>
          <w:i/>
          <w:sz w:val="24"/>
          <w:szCs w:val="24"/>
        </w:rPr>
        <w:t>(A két dokumentum jelen előterjesztés 2. és 3. sz. mellékletét képezi.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ói Okirat rendelkezései értelmében a támogatás felhasználása, valamint az elszámolás szerződés szerinti teljesítése tekintetében Önkormányzatunk, mint Kedvezményezett felelősséggel tartozik, de a fejlesztések elvégzése és a program megvalósítása tekintetében Közreműködő igénybe vehető.</w:t>
      </w:r>
    </w:p>
    <w:p>
      <w:pPr>
        <w:pStyle w:val="Annotationtext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ói Okirat mellékletét képező Szakmai programban Közreműködőként a kerületben egészségügyi alap- és szakellátási feladatokat ellátó Bischitz Johanna Integrált Humán Szolgáltató Központ (továbbiakban: Humán Szolgáltató) került meghatározás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adatra való kijelölésről Polgármester Úr 2021. december 9. napján kelt levelével tájékoztatta a Humán Szolgáltató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ói Okirat 1. számú módosítása szerint a Támogatói Okirat 6.5 pontja értelmében a Kedvezményezett és a Közreműködő között szerződés megkötése válik szükségessé.</w:t>
      </w:r>
    </w:p>
    <w:p>
      <w:pPr>
        <w:pStyle w:val="Annotationtext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ói Okirat előírásainak való maradéktalan megfelelés érdekében előkészítésre került a jelen előterjesztés határozati javaslatának mellékletét képező megállapodás, mellyel az Önkormányzat megbízza a Humán Szolgáltatót a szakmai programban foglaltak teljes körű megvalósításáv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 elfogadásá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2. (II. …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z Egészséges Budapest Program keretében végrehajtandó feladatok teljes körű ellátására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e úgy dönt, hog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bCs/>
          <w:sz w:val="24"/>
          <w:szCs w:val="24"/>
        </w:rPr>
        <w:t xml:space="preserve"> A fővárosi alapellátás és járóbeteg-szakellátás fejlesztésének az Egészséges Budapest Program keretében történő megvalósításával kapcsolatos 2021. évi feladatokról szóló 1439/2021. (VII. 6.) Korm. határozat alapján biztosított 135 000 000,- Ft központi költségvetési támogatás felhasználására vonatkozó Támogatói Okirat és annak mellékletei értelmében az ezekben foglalt feladatok teljes körű végrehajtására közreműködőként saját intézményét a Bischitz Johanna Integrált Humán Szolgáltató Központot jelöli ki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Jelen határozat 1. pontja szerinti feladatok ellátására a </w:t>
      </w:r>
      <w:r>
        <w:rPr>
          <w:rFonts w:ascii="Times New Roman" w:hAnsi="Times New Roman"/>
          <w:bCs/>
          <w:sz w:val="24"/>
          <w:szCs w:val="24"/>
        </w:rPr>
        <w:t>Bischitz Johanna Integrált Humán Szolgáltató Központtal jelen határozat melléklete szerinti tartalommal megállapodást kö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sz w:val="24"/>
          <w:szCs w:val="24"/>
        </w:rPr>
        <w:t xml:space="preserve"> </w:t>
        <w:tab/>
      </w:r>
      <w:r>
        <w:rPr>
          <w:rFonts w:ascii="Times New Roman" w:hAnsi="Times New Roman"/>
          <w:sz w:val="24"/>
          <w:szCs w:val="24"/>
        </w:rPr>
        <w:t>2022. február 28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/>
          <w:b/>
          <w:b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Budapest, 2022. jan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 xml:space="preserve">    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</w:num>
  <w:num w:numId="7">
    <w:abstractNumId w:val="2"/>
  </w:num>
  <w:num w:numId="8">
    <w:abstractNumId w:val="2"/>
  </w:num>
  <w:num w:numId="9">
    <w:abstractNumId w:val="2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JegyzetszvegChar" w:customStyle="1">
    <w:name w:val="Jegyzetszöveg Char"/>
    <w:basedOn w:val="DefaultParagraphFont"/>
    <w:link w:val="Annotationtext"/>
    <w:uiPriority w:val="99"/>
    <w:qFormat/>
    <w:rsid w:val="00ab3639"/>
    <w:rPr>
      <w:rFonts w:eastAsia="Calibri"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unhideWhenUsed/>
    <w:qFormat/>
    <w:rsid w:val="00ab3639"/>
    <w:pPr>
      <w:spacing w:lineRule="auto" w:line="259" w:before="0" w:after="160"/>
    </w:pPr>
    <w:rPr>
      <w:rFonts w:eastAsia="Calibri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EC2111-BFD5-46D2-9714-46E1D98FBA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680</Words>
  <Characters>4697</Characters>
  <CharactersWithSpaces>536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17:00Z</dcterms:created>
  <dc:creator>Szegény Ákos</dc:creator>
  <dc:description/>
  <dc:language>en-US</dc:language>
  <cp:lastModifiedBy>Bodzsár Tímea</cp:lastModifiedBy>
  <cp:lastPrinted>2015-06-19T08:32:00Z</cp:lastPrinted>
  <dcterms:modified xsi:type="dcterms:W3CDTF">2022-02-01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