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olnár István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anácsnoki beszámoló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olnár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udapest Főváros VII. kerület Erzsébetváros Önkormányzatának Képviselő-testülete Szervezeti és Működési Szabályzatáról szóló 38/2020. (IX.24.) számú rendeletének 57.§ (2) bekezdése alapján: </w:t>
      </w: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>„A tanácsnok tevékenységéről évente egyszer beszámol a Képviselő-testületnek.”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Képviselő-testület által elfogadott Munkaterv nem határozza meg, hogy a tanácsnoki beszámolót mely ülésre kell előterjeszteni, csupán a beszámoló elkészítését írja elő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Fentieknek megfelelően a Társasházi Tanácsnoki munkámról az alábbiak szerint kívánok beszámoln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ársasházi tanácsnokként az új önkormányzati ciklus kezdetétől elsődleges feladatomnak tartottam a régi, elavult, 15 éve változatlan pályázati rendszer átalakításá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hhez 15 közös képviselő segítségét kértem, akikkel a mai napig rendszeresen egyeztetek a felmerülő kérdésekben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unkámat segítette Sólyom Benedek főépítész úr, Nagy Andrea képviselő asszony és kiemelten Törőcsik Attila irodavezető-helyettes úr, nekik külön köszönet ezé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Képviselő-testület és a szakbizottság az elmúlt 26 hónapban valamennyi előterjesztésemet egyhangúlag támogatta, melyeket jelen előterjesztés mellékleteként csatolo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csatolt előterjesztéseken túl részt vettem a társasházi pályázati rendszer irányelveinek kidolgozásában, valamit az Önkormányzat tulajdonában álló lakások és nem lakás céljára szolgáló helyiségek bérbeadásáról szóló 12/2012. (III.26.) önkormányza</w:t>
      </w:r>
      <w:bookmarkStart w:id="2" w:name="_GoBack"/>
      <w:bookmarkEnd w:id="2"/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i rendelet módosításában, azonban az általam elkészített javaslatok nem önálló előterjesztésként kerültek a Képviselő-testület elé, hanem azok az előkészítő munka során beépültek a Testület elé terjesztett anyagokba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Így javaslataimat tartalmazta a Képviselő-testület 2021. február 17-i ülésén tárgyalt 6. napirendi pontra (</w:t>
      </w:r>
      <w:r>
        <w:rPr>
          <w:rFonts w:ascii="Times New Roman" w:hAnsi="Times New Roman"/>
          <w:i/>
          <w:sz w:val="24"/>
          <w:szCs w:val="24"/>
        </w:rPr>
        <w:t xml:space="preserve">Javaslat Budapest Főváros VII. kerület Erzsébetváros Önkormányzata Képviselő-testületének az </w:t>
      </w:r>
      <w:r>
        <w:rPr>
          <w:rFonts w:ascii="Times New Roman" w:hAnsi="Times New Roman"/>
          <w:bCs/>
          <w:i/>
          <w:sz w:val="24"/>
          <w:szCs w:val="24"/>
        </w:rPr>
        <w:t>Önkormányzat tulajdonában álló lakások és nem lakás céljára szolgáló helyiségek bérbeadásáról szóló 12/2012. (III.26.) számú rendeletének</w:t>
      </w:r>
      <w:r>
        <w:rPr>
          <w:rFonts w:ascii="Times New Roman" w:hAnsi="Times New Roman"/>
          <w:i/>
          <w:sz w:val="24"/>
          <w:szCs w:val="24"/>
        </w:rPr>
        <w:t xml:space="preserve"> módosítására)</w:t>
      </w: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alamint a 2021. március 24-i ülésen tárgyalt 4. napirendi pontra (</w:t>
      </w:r>
      <w:r>
        <w:rPr>
          <w:rFonts w:ascii="Times New Roman" w:hAnsi="Times New Roman"/>
          <w:i/>
          <w:sz w:val="24"/>
          <w:szCs w:val="24"/>
        </w:rPr>
        <w:t xml:space="preserve">Javaslat Irányelvek a társasházi pályázati rendszer átalakításához)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onatkozó előterjeszté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ovábbra is célom, hogy kiemelt támogatást nyújtsunk ennek a területnek, nincs még egy olyan cél, feladat, mely ennyire fontos lenne. Évente lakóink 15 %-a fordul hozzánk segítségért, mert sok közösség a mai napig nem érte utol magát a 90-es évek rapid privatizációjának következményeként. A rendszerváltás után 9-15 %-ért, a 90-es évek végén is csak a forgalmi érték 30 %-ért megvásárolt lakásokkal ugyanis többségében romhalmaz házakban lettek tulajdonosok a lakóink, akiknek később szembesülniük kellett a hatalmas felújítási költségekkel. Ez a folyamat még ma is bőven tart, ezért szükséges továbbra is a lehető legnagyobb támogatást nyújtania az Önkormányzatnak a társasházaink részére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isztelt Képviselő-testület! Kérem, hogy beszámolómat és az alábbi határozati javaslatot elfogadni szíveskedjenek!</w:t>
      </w:r>
    </w:p>
    <w:p>
      <w:pPr>
        <w:pStyle w:val="Normal"/>
        <w:spacing w:lineRule="auto" w:line="36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Határozati javaslat</w:t>
      </w:r>
    </w:p>
    <w:p>
      <w:pPr>
        <w:pStyle w:val="Normal"/>
        <w:spacing w:lineRule="auto" w:line="36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./2022. (II.17.) határozata a társasházi tanácsnok beszámolójáról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úgy dönt, hogy Molnár István Társasházi Tanácsnok beszámolóját elfogadja.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lelős: Niedermüller Péter polgármester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Határidő: azonna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Molnár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Képvisel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9D4409-BFBE-401A-A041-162EAE1312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3</Pages>
  <Words>499</Words>
  <Characters>3445</Characters>
  <CharactersWithSpaces>393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13:00Z</dcterms:created>
  <dc:creator>Szalontainé Lázár Krisztina</dc:creator>
  <dc:description/>
  <dc:language>en-US</dc:language>
  <cp:lastModifiedBy>Bodzsár Tímea</cp:lastModifiedBy>
  <cp:lastPrinted>2015-06-19T08:32:00Z</cp:lastPrinted>
  <dcterms:modified xsi:type="dcterms:W3CDTF">2022-02-04T09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